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ЗХОДЯЩ ТРАНСФЕР  НА АКТИВИ/ДЕЙНОСТ</w:t>
      </w:r>
    </w:p>
    <w:p>
      <w:pPr>
        <w:pStyle w:val="Normal"/>
        <w:spacing w:lineRule="auto" w:line="360" w:before="0" w:after="150"/>
        <w:ind w:left="1440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СЛУЧАИ, КОИТО ПОДЛЕЖАТ НА ОБЛАГАНЕ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155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, ал. 1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)</w:t>
      </w:r>
    </w:p>
    <w:p>
      <w:pPr>
        <w:pStyle w:val="Normal"/>
        <w:spacing w:lineRule="auto" w:line="360"/>
        <w:ind w:left="144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highlight w:val="white"/>
          <w:shd w:fill="FEFEFE" w:val="clear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</w:rPr>
        <w:t>Когато РБ губи изцяло или частично правото за облагане на резултата от последващо разпореждане с трансферирани активи/дейно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EFEFE" w:val="clear"/>
        </w:rPr>
      </w:r>
    </w:p>
    <w:p>
      <w:pPr>
        <w:pStyle w:val="Normal"/>
        <w:spacing w:lineRule="auto" w:line="360" w:before="0" w:after="150"/>
        <w:ind w:left="1440" w:hanging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31445</wp:posOffset>
                </wp:positionV>
                <wp:extent cx="1424940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73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Централно управлени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 xml:space="preserve">ЦУ в РБ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12.2pt;height:53.05pt;mso-wrap-distance-left:9.05pt;mso-wrap-distance-right:9.05pt;mso-wrap-distance-top:0pt;mso-wrap-distance-bottom:0pt;margin-top:10.3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Централно управление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 xml:space="preserve">ЦУ в РБ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4730</wp:posOffset>
                </wp:positionH>
                <wp:positionV relativeFrom="paragraph">
                  <wp:posOffset>31115</wp:posOffset>
                </wp:positionV>
                <wp:extent cx="1347470" cy="688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ясто на стопанска дейност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МС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/>
                              <w:t xml:space="preserve"> извън 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06.1pt;height:54.2pt;mso-wrap-distance-left:9.05pt;mso-wrap-distance-right:9.05pt;mso-wrap-distance-top:0pt;mso-wrap-distance-bottom:0pt;margin-top:2.45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ясто на стопанска дейност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МСД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/>
                        <w:t xml:space="preserve"> извън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4815</wp:posOffset>
                </wp:positionH>
                <wp:positionV relativeFrom="paragraph">
                  <wp:posOffset>31750</wp:posOffset>
                </wp:positionV>
                <wp:extent cx="526415" cy="182880"/>
                <wp:effectExtent l="19685" t="36830" r="3365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182880"/>
                        </a:xfrm>
                        <a:prstGeom prst="rightArrow">
                          <a:avLst>
                            <a:gd name="adj1" fmla="val 50000"/>
                            <a:gd name="adj2" fmla="val 7194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.45pt;margin-top:2.5pt;width:41.4pt;height:14.35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333333"/>
        </w:rPr>
        <w:t xml:space="preserve">ТРАНСФЕР НА АКТИВИ/ДЕЙНОСТ     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1.</w: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190</wp:posOffset>
                </wp:positionH>
                <wp:positionV relativeFrom="paragraph">
                  <wp:posOffset>252095</wp:posOffset>
                </wp:positionV>
                <wp:extent cx="142494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СД в Р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12.2pt;height:50.75pt;mso-wrap-distance-left:9.05pt;mso-wrap-distance-right:9.05pt;mso-wrap-distance-top:0pt;mso-wrap-distance-bottom:0pt;margin-top:19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СД в Р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8545</wp:posOffset>
                </wp:positionH>
                <wp:positionV relativeFrom="paragraph">
                  <wp:posOffset>212090</wp:posOffset>
                </wp:positionV>
                <wp:extent cx="1303655" cy="682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га част на предприятие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ън 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02.65pt;height:53.75pt;mso-wrap-distance-left:9.05pt;mso-wrap-distance-right:9.05pt;mso-wrap-distance-top:0pt;mso-wrap-distance-bottom:0pt;margin-top:16.7pt;mso-position-vertical-relative:text;margin-left:3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руга част на предприятиет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вън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4815</wp:posOffset>
                </wp:positionH>
                <wp:positionV relativeFrom="paragraph">
                  <wp:posOffset>113030</wp:posOffset>
                </wp:positionV>
                <wp:extent cx="615315" cy="177165"/>
                <wp:effectExtent l="19685" t="33655" r="38735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77120"/>
                        </a:xfrm>
                        <a:prstGeom prst="rightArrow">
                          <a:avLst>
                            <a:gd name="adj1" fmla="val 50000"/>
                            <a:gd name="adj2" fmla="val 8683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8.9pt;width:48.4pt;height:13.9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2.</w: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0190</wp:posOffset>
                </wp:positionH>
                <wp:positionV relativeFrom="paragraph">
                  <wp:posOffset>157480</wp:posOffset>
                </wp:positionV>
                <wp:extent cx="1424940" cy="7435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743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о лице за данъчни цели на 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12.2pt;height:58.55pt;mso-wrap-distance-left:9.05pt;mso-wrap-distance-right:9.05pt;mso-wrap-distance-top:0pt;mso-wrap-distance-bottom:0pt;margin-top:1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но лице за данъчни цели на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8545</wp:posOffset>
                </wp:positionH>
                <wp:positionV relativeFrom="paragraph">
                  <wp:posOffset>157480</wp:posOffset>
                </wp:positionV>
                <wp:extent cx="1303655" cy="7435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43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о лице за данъчни цели на друга юрисдик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02.65pt;height:58.55pt;mso-wrap-distance-left:9.05pt;mso-wrap-distance-right:9.05pt;mso-wrap-distance-top:0pt;mso-wrap-distance-bottom:0pt;margin-top:12.4pt;mso-position-vertical-relative:text;margin-left:3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но лице за данъчни цели на друга юрисдик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9730</wp:posOffset>
                </wp:positionH>
                <wp:positionV relativeFrom="paragraph">
                  <wp:posOffset>107950</wp:posOffset>
                </wp:positionV>
                <wp:extent cx="615950" cy="189230"/>
                <wp:effectExtent l="19685" t="34290" r="3746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89360"/>
                        </a:xfrm>
                        <a:prstGeom prst="rightArrow">
                          <a:avLst>
                            <a:gd name="adj1" fmla="val 50000"/>
                            <a:gd name="adj2" fmla="val 8132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9pt;margin-top:8.5pt;width:48.45pt;height:14.85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3.</w: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54015</wp:posOffset>
                </wp:positionH>
                <wp:positionV relativeFrom="paragraph">
                  <wp:posOffset>220980</wp:posOffset>
                </wp:positionV>
                <wp:extent cx="184150" cy="454025"/>
                <wp:effectExtent l="40005" t="19685" r="4127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53960"/>
                        </a:xfrm>
                        <a:prstGeom prst="downArrow">
                          <a:avLst>
                            <a:gd name="adj1" fmla="val 50000"/>
                            <a:gd name="adj2" fmla="val 6157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29.45pt;margin-top:17.4pt;width:14.45pt;height:35.7pt;mso-wrap-style:none;v-text-anchor:middle" type="_x0000_t67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215</wp:posOffset>
                </wp:positionH>
                <wp:positionV relativeFrom="paragraph">
                  <wp:posOffset>316865</wp:posOffset>
                </wp:positionV>
                <wp:extent cx="1678940" cy="1091565"/>
                <wp:effectExtent l="19050" t="19685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109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е се прилага за активите, които продължават да са ефективно свързани с МСД в Р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5pt;margin-top:24.95pt;width:132.15pt;height:8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е се прилага за активите, които продължават да са ефективно свързани с МСД в РБ</w:t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</w: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5555</wp:posOffset>
                </wp:positionH>
                <wp:positionV relativeFrom="paragraph">
                  <wp:posOffset>212725</wp:posOffset>
                </wp:positionV>
                <wp:extent cx="1635760" cy="6102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Д в 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28.8pt;height:48.05pt;mso-wrap-distance-left:9.05pt;mso-wrap-distance-right:9.05pt;mso-wrap-distance-top:0pt;mso-wrap-distance-bottom:0pt;margin-top:16.75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СД в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256540</wp:posOffset>
                </wp:positionV>
                <wp:extent cx="1436370" cy="5664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Д в друга юрисди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13.1pt;height:44.6pt;mso-wrap-distance-left:9.05pt;mso-wrap-distance-right:9.05pt;mso-wrap-distance-top:0pt;mso-wrap-distance-bottom:0pt;margin-top:20.2pt;mso-position-vertical-relative:text;margin-left:3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СД в друга юрисди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4815</wp:posOffset>
                </wp:positionH>
                <wp:positionV relativeFrom="paragraph">
                  <wp:posOffset>93345</wp:posOffset>
                </wp:positionV>
                <wp:extent cx="570865" cy="188595"/>
                <wp:effectExtent l="19685" t="36195" r="34925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88640"/>
                        </a:xfrm>
                        <a:prstGeom prst="rightArrow">
                          <a:avLst>
                            <a:gd name="adj1" fmla="val 50000"/>
                            <a:gd name="adj2" fmla="val 7566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7.35pt;width:44.9pt;height:14.8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333333"/>
        </w:rPr>
        <w:t xml:space="preserve">ТРАНСФЕР НА ДЕЙНОСТ   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4.                    4.</w:t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ind w:left="144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ind w:left="1440" w:hanging="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  <w:highlight w:val="white"/>
          <w:shd w:fill="FEFEFE" w:val="clear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highlight w:val="white"/>
          <w:shd w:fill="FEFEFE" w:val="clear"/>
        </w:rPr>
      </w:r>
    </w:p>
    <w:p>
      <w:pPr>
        <w:pStyle w:val="Normal"/>
        <w:spacing w:lineRule="auto" w:line="360" w:before="0" w:after="150"/>
        <w:ind w:left="1440" w:hanging="0"/>
        <w:jc w:val="center"/>
        <w:rPr>
          <w:rFonts w:ascii="Times New Roman" w:hAnsi="Times New Roman" w:cs="Times New Roman"/>
          <w:b/>
          <w:b/>
          <w:sz w:val="22"/>
          <w:szCs w:val="22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2"/>
          <w:szCs w:val="22"/>
          <w:highlight w:val="white"/>
          <w:shd w:fill="FEFEFE" w:val="clear"/>
        </w:rPr>
        <w:t>ИЗХОДЯЩ ТРАНСФЕР НА АКТИВИ/ДЕЙНОСТ</w:t>
      </w:r>
    </w:p>
    <w:p>
      <w:pPr>
        <w:pStyle w:val="Normal"/>
        <w:spacing w:lineRule="auto" w:line="360" w:before="0" w:after="150"/>
        <w:ind w:left="14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Загуба на право на облагане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чл. 155, ал. 2 и ал. 3 от ЗКПО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/>
        </w:rPr>
      </w:r>
    </w:p>
    <w:tbl>
      <w:tblPr>
        <w:tblW w:w="5676" w:type="dxa"/>
        <w:jc w:val="left"/>
        <w:tblInd w:w="3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</w:tblGrid>
      <w:tr>
        <w:trPr>
          <w:trHeight w:val="1632" w:hRule="atLeast"/>
        </w:trPr>
        <w:tc>
          <w:tcPr>
            <w:tcW w:w="5676" w:type="dxa"/>
            <w:tcBorders>
              <w:top w:val="double" w:sz="18" w:space="0" w:color="1F4E79"/>
              <w:left w:val="double" w:sz="18" w:space="0" w:color="1F4E79"/>
              <w:bottom w:val="double" w:sz="18" w:space="0" w:color="1F4E79"/>
              <w:right w:val="double" w:sz="18" w:space="0" w:color="1F4E79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>Когато ДЗ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" w:leader="none"/>
              </w:tabs>
              <w:ind w:left="7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213995</wp:posOffset>
                      </wp:positionV>
                      <wp:extent cx="1984375" cy="1817370"/>
                      <wp:effectExtent l="19050" t="19050" r="19685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81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га Р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уби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цял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авот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 облагане н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зулт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последващо разпореждане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 трансферирани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тиви/дейност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92.45pt;margin-top:16.85pt;width:156.2pt;height:143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а Р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уб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цял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вот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облагане 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тат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последващо разпорежд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трансфериран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и/дейност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1f4d78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  <w:lang w:val="ru-RU"/>
              </w:rPr>
              <w:t xml:space="preserve">трансферира активи/дейност от ЦУ в страната към свое МСД, разположено извън страната и съгласно СИДДО, по отношение на печалбите, реализирани чрез съответното МСД, се прилаг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shd w:fill="FEFEFE" w:val="clear"/>
                <w:lang w:val="ru-RU"/>
              </w:rPr>
              <w:t xml:space="preserve">метод „освобождаване с прогресия”; </w:t>
            </w:r>
          </w:p>
          <w:p>
            <w:pPr>
              <w:pStyle w:val="Normal"/>
              <w:widowControl w:val="false"/>
              <w:ind w:left="7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90805</wp:posOffset>
                      </wp:positionV>
                      <wp:extent cx="326390" cy="233045"/>
                      <wp:effectExtent l="19050" t="61595" r="24130" b="609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23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.75pt;margin-top:7.15pt;width:25.65pt;height:18.3pt;mso-wrap-style:none;v-text-anchor:middle" type="_x0000_t13">
                      <v:fill o:detectmouseclick="t" type="solid" color2="black"/>
                      <v:stroke color="#1f4d78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" w:leader="none"/>
              </w:tabs>
              <w:ind w:left="7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  <w:lang w:val="ru-RU"/>
              </w:rPr>
              <w:t xml:space="preserve">трансферира  активи/дейност от свое МСД в страната към друга част на предприятието, разположена извън странат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" w:leader="none"/>
              </w:tabs>
              <w:ind w:left="7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  <w:lang w:val="ru-RU"/>
              </w:rPr>
              <w:t>променя  юрисдикцията, на която е местно лице за данъчни цели от РБ към друга юрисдикция, включително за активите, които са в други части на предприятието, разположени извън страната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575945</wp:posOffset>
                </wp:positionV>
                <wp:extent cx="1790065" cy="1900555"/>
                <wp:effectExtent l="19685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900440"/>
                        </a:xfrm>
                        <a:custGeom>
                          <a:avLst/>
                          <a:gdLst>
                            <a:gd name="textAreaLeft" fmla="*/ 49320 w 1014840"/>
                            <a:gd name="textAreaRight" fmla="*/ 965520 w 1014840"/>
                            <a:gd name="textAreaTop" fmla="*/ 49320 h 1077480"/>
                            <a:gd name="textAreaBottom" fmla="*/ 1028160 h 1077480"/>
                          </a:gdLst>
                          <a:ahLst/>
                          <a:rect l="textAreaLeft" t="textAreaTop" r="textAreaRight" b="textAreaBottom"/>
                          <a:pathLst>
                            <a:path w="21600" h="229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33"/>
                              </a:lnTo>
                              <a:arcTo wR="3600" hR="3600" stAng="10800000" swAng="-5400000"/>
                              <a:lnTo>
                                <a:pt x="18000" y="229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га РБ губ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ичн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вот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облагане 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тат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последващо разпореждан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трансфериран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и/дейност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5pt;margin-top:45.35pt;width:140.9pt;height:149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га РБ губ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ичн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авот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 облагане 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тат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последващо разпореждан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трансфериран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и/дейност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d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5335</wp:posOffset>
                </wp:positionH>
                <wp:positionV relativeFrom="paragraph">
                  <wp:posOffset>1544320</wp:posOffset>
                </wp:positionV>
                <wp:extent cx="548640" cy="254635"/>
                <wp:effectExtent l="19050" t="44450" r="2921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4520"/>
                        </a:xfrm>
                        <a:prstGeom prst="rightArrow">
                          <a:avLst>
                            <a:gd name="adj1" fmla="val 50000"/>
                            <a:gd name="adj2" fmla="val 5389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05pt;margin-top:121.6pt;width:43.15pt;height:20pt;mso-wrap-style:none;v-text-anchor:middle" type="_x0000_t13">
                <v:fill o:detectmouseclick="t" type="solid" color2="black"/>
                <v:stroke color="#1f4d78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608580</wp:posOffset>
                </wp:positionH>
                <wp:positionV relativeFrom="paragraph">
                  <wp:posOffset>582295</wp:posOffset>
                </wp:positionV>
                <wp:extent cx="3507740" cy="208343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double" w:sz="4" w:space="0" w:color="4472C4"/>
                                    <w:left w:val="double" w:sz="4" w:space="0" w:color="5B9BD5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  <w:t>Когато ДЗ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  <w:t xml:space="preserve">трансферира активи/дейност от ЦУ в страната към свое МСД и приложимият метод за избягване на двойното данъчно облагане по отношение на печалбите, реализирани чрез съответното МСД, е метод на данъчен кредит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white"/>
                                      <w:shd w:fill="FEFEFE" w:val="clear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64.05pt;mso-wrap-distance-left:7.05pt;mso-wrap-distance-right:7.05pt;mso-wrap-distance-top:0pt;mso-wrap-distance-bottom:0pt;margin-top:45.85pt;mso-position-vertical-relative:text;margin-left:205.4pt;mso-position-horizontal-relative:text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4"/>
                      </w:tblGrid>
                      <w:tr>
                        <w:trPr>
                          <w:trHeight w:val="3251" w:hRule="atLeast"/>
                        </w:trPr>
                        <w:tc>
                          <w:tcPr>
                            <w:tcW w:w="5524" w:type="dxa"/>
                            <w:tcBorders>
                              <w:top w:val="double" w:sz="4" w:space="0" w:color="4472C4"/>
                              <w:left w:val="double" w:sz="4" w:space="0" w:color="5B9BD5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  <w:t>Когато ДЗ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white"/>
                                <w:shd w:fill="FEFEFE" w:val="clear"/>
                                <w:lang w:val="ru-RU"/>
                              </w:rPr>
                              <w:t xml:space="preserve">трансферира активи/дейност от ЦУ в страната към свое МСД и приложимият метод за избягване на двойното данъчно облагане по отношение на печалбите, реализирани чрез съответното МСД, е метод на данъчен кредит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white"/>
                                <w:shd w:fill="FEFEFE" w:val="clear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  <w:highlight w:val="white"/>
                                <w:shd w:fill="FEFEFE" w:val="clear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082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2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Х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>ТРАНСФЕРИ МЕЖДУ ЧАСТ НА ЕДНО ПРЕДПРИЯТИЕ, РАЗПОЛОЖЕНА В СТРАНАТА, И ДРУГА ЧАСТ НА СЪЩОТО ПРЕДПРИЯТИЕ, РАЗПОЛОЖЕНА ИЗВЪН СТРАНАТА</w:t>
          </w:r>
          <w:r>
            <w:rPr>
              <w:b/>
              <w:bCs/>
              <w:sz w:val="24"/>
              <w:szCs w:val="24"/>
              <w:highlight w:val="white"/>
              <w:shd w:fill="FEFEFE" w:val="clear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4U;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Блоков текст"/>
    <w:basedOn w:val="Normal"/>
    <w:qFormat/>
    <w:pPr>
      <w:ind w:left="142" w:right="141" w:firstLine="567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3:00Z</dcterms:created>
  <dc:creator>user</dc:creator>
  <dc:description/>
  <cp:keywords/>
  <dc:language>en-US</dc:language>
  <cp:lastModifiedBy>Цвети Янкова</cp:lastModifiedBy>
  <dcterms:modified xsi:type="dcterms:W3CDTF">2020-03-28T19:58:00Z</dcterms:modified>
  <cp:revision>82</cp:revision>
  <dc:subject/>
  <dc:title>І</dc:title>
</cp:coreProperties>
</file>